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8"/>
                <w:szCs w:val="28"/>
              </w:rPr>
              <w:t>Redagowanie i korekta</w:t>
            </w:r>
          </w:p>
          <w:p>
            <w:pPr>
              <w:pStyle w:val="Bezodstpw"/>
              <w:jc w:val="center"/>
              <w:rPr>
                <w:rFonts w:ascii="Corbel" w:hAnsi="Corbel" w:cs="Corbel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8"/>
                <w:szCs w:val="28"/>
              </w:rPr>
              <w:t>tekstów użytkowych i reklam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 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 hab. prof. UR Urszula Kope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 hab. prof. UR Urszula Kope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 hab. prof. UR Elżbieta Mazur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 Danuta Hejda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Podpunkty"/>
        <w:ind w:left="284" w:hanging="0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lang w:eastAsia="en-US"/>
        </w:rPr>
      </w:pPr>
      <w:r>
        <w:rPr>
          <w:rFonts w:cs="Corbel" w:ascii="Corbel" w:hAnsi="Corbel"/>
          <w:b w:val="false"/>
          <w:sz w:val="20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0"/>
          <w:lang w:eastAsia="en-US"/>
        </w:rPr>
      </w:pPr>
      <w:r>
        <w:rPr>
          <w:rFonts w:cs="Corbel" w:ascii="Corbel" w:hAnsi="Corbel"/>
          <w:b w:val="false"/>
          <w:sz w:val="20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Cs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najomość norm interpunkcyjnych i ortograficznych na poziomie szkoły średniej.</w:t>
            </w:r>
          </w:p>
          <w:p>
            <w:pPr>
              <w:pStyle w:val="Normal"/>
              <w:spacing w:before="60" w:after="6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najomość podstawowych stylów funkcjon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6"/>
          <w:szCs w:val="16"/>
        </w:rPr>
      </w:pPr>
      <w:r>
        <w:rPr>
          <w:rFonts w:cs="Corbel" w:ascii="Corbel" w:hAnsi="Corbel"/>
          <w:b w:val="false"/>
          <w:i/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doskonalenie znajom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zasad poprawnej pisowni polski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umiejętności stosowania ich w prakty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konalenie umiejętności redagowania tekstów zgodnych z komponentami wzorców gatunkowych oraz wyznacznikami spójnośc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wykonywania korekty ortograficznej, interpunkcyjnej oraz stylistycznej tekstów własnych i cud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 (efekt kształcenia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student/ka zna zasady pisowni i interpunkcji oraz wie, jakie są zasady redagowania tekstów reklamowych oraz użytk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student/ka potrafi krytycznie ocenić poziom językowy przygotowanego tekstu ze świadomością własnych braków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zebą doskonalenia pisanej odmiany polszczy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tudent/ka potrafi dokonać analizy i korekty tekstu własnego i cud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tudent/ka rozumie, że poprawne posługiwanie się językiem polskim jest warunkiem skutecznej komun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tekstu; kryteria tekstow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ylistyka praktyczna – modyfikowanie tekstów użytkowych, m.in. spajanie formalne, usuwanie składników nadda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dagowanie tekstów użytkowych – prasa, Interne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transformacyjne, np. syntaktyczne, zastępowanie formy syntetycznej konstrukcją analityczną, depronominalizacja, zespół transformacji  opartych na wprowadzaniu imiesłow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Korekta tekstu użytkowego cudzego i własnego (odniesienie do wzorca gatunkowego, zasad ortograficznych i interpunkcyjnych)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tekstów reklamowych z uwzględnieniem zasad skuteczn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upowa korekta ulotki reklamowej, broszu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oblemowa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metoda analizy i twórczego wykorzystania wzorów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ćwiczeniowa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Corbel" w:cs="Corbel" w:ascii="Corbel" w:hAnsi="Corbel"/>
          <w:sz w:val="24"/>
          <w:szCs w:val="24"/>
          <w:lang w:eastAsia="pl-PL"/>
        </w:rPr>
        <w:t xml:space="preserve">     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caps w:val="false"/>
          <w:smallCaps w:val="false"/>
          <w:sz w:val="24"/>
          <w:szCs w:val="24"/>
          <w:lang w:eastAsia="pl-PL"/>
        </w:rPr>
      </w:pPr>
      <w:r>
        <w:rPr>
          <w:rFonts w:eastAsia="Times New Roman" w:cs="Corbel" w:ascii="Corbel" w:hAnsi="Corbel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38"/>
        <w:gridCol w:w="17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wystąpień ustnych (prezentacji, referatów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dyktand, ocena efektów wykonywanych korekt tekstó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dyktand, ocena efektów wykonywanych korekt tekstó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czynny udział w zajęciach (dopuszcza się jedną nieusprawiedliwioną nieobecność), napisanie tekstu zgodnego z wymaganiami wzorca gatunkowego oraz korekta teks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cena łączna z pracy pisemnej, aktywności na zajęciach oraz pracy analitycznej: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ca pisemna: 40% ostatecznej oce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naliza i korekta tekstu: 30% ostatecznej oceny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ktywny udział w zajęciach: 30% ostatecznej oce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napisanie referatu, wykonywanie prac domowych itp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eastAsia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397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Wielki słownik ortograficzny PWN</w:t>
            </w:r>
            <w:r>
              <w:rPr>
                <w:rFonts w:cs="Corbel" w:ascii="Corbel" w:hAnsi="Corbel"/>
                <w:sz w:val="24"/>
                <w:szCs w:val="24"/>
              </w:rPr>
              <w:t xml:space="preserve"> pod red. E. Polańskiego, Warszawa 201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Bralczy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ęzyk na sprzedaż</w:t>
            </w:r>
            <w:r>
              <w:rPr>
                <w:rFonts w:cs="Corbel" w:ascii="Corbel" w:hAnsi="Corbel"/>
                <w:sz w:val="24"/>
                <w:szCs w:val="24"/>
              </w:rPr>
              <w:t>, Gdańsk 200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. Bańkowska, A. Mikołajczu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raktyczna stylistyka nie tylko dla polonistów, </w:t>
            </w:r>
            <w:r>
              <w:rPr>
                <w:rFonts w:cs="Corbel" w:ascii="Corbel" w:hAnsi="Corbel"/>
                <w:sz w:val="24"/>
                <w:szCs w:val="24"/>
              </w:rPr>
              <w:t>Warszawa 200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. Bartmiński, S. Niebrzegowska-Bartmińsk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Tekstologia, </w:t>
            </w:r>
            <w:r>
              <w:rPr>
                <w:rFonts w:cs="Corbel" w:ascii="Corbel" w:hAnsi="Corbel"/>
                <w:sz w:val="24"/>
                <w:szCs w:val="24"/>
              </w:rPr>
              <w:t>Warszawa 2017 (wybrane fragmenty)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. Kopeć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O recenzji filmowej w edukacji polonistycznej. Propozycje ćwiczeń transformacyjnych, </w:t>
            </w:r>
            <w:r>
              <w:rPr>
                <w:rFonts w:cs="Corbel" w:ascii="Corbel" w:hAnsi="Corbel"/>
                <w:sz w:val="24"/>
                <w:szCs w:val="24"/>
              </w:rPr>
              <w:t xml:space="preserve">w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Działania na tekście w edukacji szkolnej i uniwersyteckiej, </w:t>
            </w:r>
            <w:r>
              <w:rPr>
                <w:rFonts w:cs="Corbel" w:ascii="Corbel" w:hAnsi="Corbel"/>
                <w:sz w:val="24"/>
                <w:szCs w:val="24"/>
              </w:rPr>
              <w:t>red. S. Niebrzegowska-Bartmińska, M. Nowosad-Bakalarczyk, T. Piekot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Lublin 2015, s. 215-228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. Piekot, A. Tworek, E. Wolańska i inn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Jak pisać i redagować. Poradnik redaktora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2017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ttp://so.pwn.pl/zasady.ph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http://www.rjp.pan.pl/index.php?option=com_content&amp;view=category&amp;id=43&amp;Itemid=59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6195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Anusiewicz, J Sławi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łownik polszczyzny potocznej</w:t>
            </w:r>
            <w:r>
              <w:rPr>
                <w:rFonts w:cs="Corbel" w:ascii="Corbel" w:hAnsi="Corbel"/>
                <w:sz w:val="24"/>
                <w:szCs w:val="24"/>
              </w:rPr>
              <w:t>, Warszawa–Wrocław 1996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Bańko M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Wielki słownik wyrazów obcych </w:t>
            </w:r>
            <w:r>
              <w:rPr>
                <w:rFonts w:cs="Corbel" w:ascii="Corbel" w:hAnsi="Corbel"/>
                <w:sz w:val="24"/>
                <w:szCs w:val="24"/>
              </w:rPr>
              <w:t>Warszawa 2008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Bartmiński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półczesny język polski</w:t>
            </w:r>
            <w:r>
              <w:rPr>
                <w:rFonts w:cs="Corbel" w:ascii="Corbel" w:hAnsi="Corbel"/>
                <w:sz w:val="24"/>
                <w:szCs w:val="24"/>
              </w:rPr>
              <w:t>, Lublin 2001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. Bąba, J. Liber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łownik frazeologiczny współczesnej polszczyzny</w:t>
            </w:r>
            <w:r>
              <w:rPr>
                <w:rFonts w:cs="Corbel" w:ascii="Corbel" w:hAnsi="Corbel"/>
                <w:sz w:val="24"/>
                <w:szCs w:val="24"/>
              </w:rPr>
              <w:t>, Warszawa 2003.</w:t>
            </w:r>
          </w:p>
          <w:p>
            <w:pPr>
              <w:pStyle w:val="Normal"/>
              <w:spacing w:before="0" w:after="0"/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Czarnecka, J. Podrac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króty i skrótowce</w:t>
            </w:r>
            <w:r>
              <w:rPr>
                <w:rFonts w:cs="Corbel" w:ascii="Corbel" w:hAnsi="Corbel"/>
                <w:sz w:val="24"/>
                <w:szCs w:val="24"/>
              </w:rPr>
              <w:t>, Warszawa 1995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Grzeni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łownik nazw własnych: ortografia, wymowa, słowotwórstwo i odmiana</w:t>
            </w:r>
            <w:r>
              <w:rPr>
                <w:rFonts w:cs="Corbel" w:ascii="Corbel" w:hAnsi="Corbel"/>
                <w:sz w:val="24"/>
                <w:szCs w:val="24"/>
              </w:rPr>
              <w:t>, Warszawa 1998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. Jodł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sady interpunkcji. Podręcznik</w:t>
            </w:r>
            <w:r>
              <w:rPr>
                <w:rFonts w:cs="Corbel" w:ascii="Corbel" w:hAnsi="Corbel"/>
                <w:sz w:val="24"/>
                <w:szCs w:val="24"/>
              </w:rPr>
              <w:t>, oprac. nauk. i red. J. Godyń, Kraków 2002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. Karpowicz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a języka polskiego. Wymowa, ortografia, interpunkcja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. Malinowska, J. Nocoń, U. Żydek-Bednarczu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Style współczesnej polszczyzny. Przewodnik po stylistyce polskiej, </w:t>
            </w:r>
            <w:r>
              <w:rPr>
                <w:rFonts w:cs="Corbel" w:ascii="Corbel" w:hAnsi="Corbel"/>
                <w:sz w:val="24"/>
                <w:szCs w:val="24"/>
              </w:rPr>
              <w:t>Kraków 2013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. Markowski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lki słownik poprawnej polszczyzny PWN</w:t>
            </w:r>
            <w:r>
              <w:rPr>
                <w:rFonts w:cs="Corbel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. Mark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a języka polskiego. Teoria. Zagadnienia leksykalne</w:t>
            </w:r>
            <w:r>
              <w:rPr>
                <w:rFonts w:cs="Corbel" w:ascii="Corbel" w:hAnsi="Corbel"/>
                <w:sz w:val="24"/>
                <w:szCs w:val="24"/>
              </w:rPr>
              <w:t>, Warszawa 2012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. Müldner-Niecko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ielki słownik skrótów i skrótowców</w:t>
            </w:r>
            <w:r>
              <w:rPr>
                <w:rFonts w:cs="Corbel" w:ascii="Corbel" w:hAnsi="Corbel"/>
                <w:sz w:val="24"/>
                <w:szCs w:val="24"/>
              </w:rPr>
              <w:t>, Wrocław 2007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. Podracki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słownik interpunkcyjny z zasadami przestankowania</w:t>
            </w:r>
            <w:r>
              <w:rPr>
                <w:rFonts w:cs="Corbel" w:ascii="Corbel" w:hAnsi="Corbel"/>
                <w:sz w:val="24"/>
                <w:szCs w:val="24"/>
              </w:rPr>
              <w:t>, Warszawa 2005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ański E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słownik języka polskiego z frazeologizmami i przysłowiami</w:t>
            </w:r>
            <w:r>
              <w:rPr>
                <w:rFonts w:cs="Corbel" w:ascii="Corbel" w:hAnsi="Corbel"/>
                <w:sz w:val="24"/>
                <w:szCs w:val="24"/>
              </w:rPr>
              <w:t>,  Warszawa 2005.</w:t>
            </w:r>
          </w:p>
          <w:p>
            <w:pPr>
              <w:pStyle w:val="Normal"/>
              <w:spacing w:before="0" w:after="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6:09:00Z</dcterms:created>
  <dc:creator>User</dc:creator>
  <dc:description/>
  <cp:keywords/>
  <dc:language>en-US</dc:language>
  <cp:lastModifiedBy>jacek kida</cp:lastModifiedBy>
  <cp:lastPrinted>2017-09-30T20:58:00Z</cp:lastPrinted>
  <dcterms:modified xsi:type="dcterms:W3CDTF">2020-10-28T12:53:00Z</dcterms:modified>
  <cp:revision>16</cp:revision>
  <dc:subject/>
  <dc:title/>
</cp:coreProperties>
</file>